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</w:t>
        <w:tab/>
        <w:tab/>
        <w:t>Clase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ea # 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swer each question in full Spanish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/>
        <w:t>¿Que clases estás tomando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Cuál es tu clase favorita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 xml:space="preserve">¿Cuánto tiempo hace que estudias…? </w:t>
      </w:r>
      <w:r>
        <w:rPr>
          <w:i/>
          <w:iCs/>
          <w:lang w:val="es-ES"/>
        </w:rPr>
        <w:t>(Refer to you answer in question 2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lang w:val="es-ES"/>
        </w:rPr>
        <w:t xml:space="preserve">¿Quién es tu profesor de …? </w:t>
      </w:r>
      <w:r>
        <w:rPr>
          <w:i/>
          <w:iCs/>
        </w:rPr>
        <w:t>(your favorite class, to answer question 3-11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Cómo es la clase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Te gusta la clase? Por que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Cuántos alumnos hay en la clase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Cuánta tarea tienes que hacer para la clase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Cuándo es tu próximo examen de…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lang w:val="es-ES"/>
        </w:rPr>
      </w:pPr>
      <w:r>
        <w:rPr>
          <w:lang w:val="es-ES"/>
        </w:rPr>
        <w:t>¿Estas nervioso(a) cuando tienes un examen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¿A quien conoces en la cl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58:00Z</dcterms:created>
  <dc:creator>Helen Zumaeta</dc:creator>
  <dc:description/>
  <cp:keywords/>
  <dc:language>en-US</dc:language>
  <cp:lastModifiedBy>Helen Zumaeta</cp:lastModifiedBy>
  <dcterms:modified xsi:type="dcterms:W3CDTF">2011-01-03T15:08:00Z</dcterms:modified>
  <cp:revision>2</cp:revision>
  <dc:subject/>
  <dc:title>Nombre: _________________________________________</dc:title>
</cp:coreProperties>
</file>